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2</w:t>
      </w:r>
    </w:p>
    <w:p>
      <w:pPr>
        <w:pStyle w:val="Normal"/>
        <w:ind w:left="5040" w:hanging="0"/>
        <w:jc w:val="both"/>
        <w:rPr/>
      </w:pPr>
      <w:r>
        <w:rPr/>
        <w:t>к решению Собрания депутатов Саткинского муниципального района «О районном бюджете на 2013 год и на плановый период 2014 и 2015 годов»</w:t>
      </w:r>
    </w:p>
    <w:p>
      <w:pPr>
        <w:pStyle w:val="Heading"/>
        <w:ind w:left="5040" w:right="-82" w:hanging="0"/>
        <w:jc w:val="both"/>
        <w:rPr/>
      </w:pPr>
      <w:r>
        <w:rPr>
          <w:b w:val="false"/>
          <w:sz w:val="24"/>
          <w:szCs w:val="24"/>
        </w:rPr>
        <w:t>от _______________ 2012 года № _______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йонного бюджета*</w:t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40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районного бюджета, кода бюджетной классификации Российской Федерации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айонного бюдже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-счетная палата Челябинской облас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сельского хозяйства Челябинской облас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по радиационной и экологической безопасности Челябинской облас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16 2502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особо охраняемых природных территориях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2503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503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строительства, инфраструктуры и дорожного хозяйства Челябинской облас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здравоохранения Челябинской облас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ое контрольное управление Челябинской облас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 18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4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 02 0200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Саткинский районный архив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 – счетная палата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2033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атериальных ресурсов Администрации           Саткин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</w:tr>
      <w:tr>
        <w:trPr>
          <w:trHeight w:val="8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0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 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02088 05 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2089 05 0004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Управление по физической культуре, спорту и туризму Саткинского муниципального район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земельными и имущественными отношениями Администр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ткинского муниципального района</w:t>
            </w:r>
          </w:p>
        </w:tc>
      </w:tr>
      <w:tr>
        <w:trPr>
          <w:trHeight w:val="4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>
          <w:trHeight w:val="8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8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развитию сельского хозяйства Администрации Саткинского  муниципального района</w:t>
            </w:r>
          </w:p>
        </w:tc>
      </w:tr>
      <w:tr>
        <w:trPr>
          <w:trHeight w:val="4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35" w:leader="none"/>
                <w:tab w:val="left" w:pos="1260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35" w:leader="none"/>
                <w:tab w:val="left" w:pos="1260" w:leader="none"/>
              </w:tabs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35" w:leader="none"/>
                <w:tab w:val="left" w:pos="12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35" w:leader="none"/>
                <w:tab w:val="left" w:pos="12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35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35" w:leader="none"/>
                <w:tab w:val="left" w:pos="126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 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215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Субсидии бюджетам муниципальных районов на реализацию программы энергосбережения и повышения энергетической  эффективности на период до 2020 год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Управление образования»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ённое  учреждение «Управление культуры» Саткинского муниципальн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3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04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Управление здравоохранения Саткинского муниципального район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03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05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034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ое казённое учреждение «Управление по делам молодёжи Саткинского муниципального район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ые доходы районного бюджета, администрирование которых может осуществляться главными администраторами доходов районного бюджета, в пределах их компетенции: </w:t>
            </w: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05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TextBodyIndent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ч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 Главными администраторами доходов по группе доходов «2 00 00000 00 – Безвозмездные поступления» являются уполномоченные органы исполнительной власти Саткинского муниципальн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части дотаций – Финансовое управление администрации Саткинского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части доходов  бюджетов бюджетной системы Российской Федерации 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редоставившие субсидии, субвенции или иные межбюджетные трансфер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олучившие субсидии, субвенции или иные межбюджетные трансферты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  Коды главных администраторов  по данным доходам проставляются в платежных  документах, в соответствии с кодами ведомства указанными в приложении к настоящему решению.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entury;Times New Roman" w:hAnsi="Century;Times New Roman" w:cs="Century;Times New Roman"/>
      <w:b/>
      <w:sz w:val="26"/>
      <w:szCs w:val="2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Century;Times New Roman" w:hAnsi="Century;Times New Roman" w:cs="Century;Times New Roman"/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1:00Z</dcterms:created>
  <dc:creator>ofrKochetova</dc:creator>
  <dc:description/>
  <cp:keywords/>
  <dc:language>en-US</dc:language>
  <cp:lastModifiedBy>urikirilova</cp:lastModifiedBy>
  <cp:lastPrinted>2012-11-01T13:46:00Z</cp:lastPrinted>
  <dcterms:modified xsi:type="dcterms:W3CDTF">2012-11-15T04:04:00Z</dcterms:modified>
  <cp:revision>9</cp:revision>
  <dc:subject/>
  <dc:title>Приложение 2</dc:title>
</cp:coreProperties>
</file>